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6600"/>
          <w:sz w:val="52"/>
          <w:szCs w:val="52"/>
          <w:u w:val="single"/>
        </w:rPr>
      </w:pPr>
      <w:r>
        <w:rPr>
          <w:b/>
          <w:color w:val="FF6600"/>
          <w:sz w:val="52"/>
          <w:szCs w:val="52"/>
          <w:u w:val="single"/>
        </w:rPr>
        <w:t>Prisma patrulatera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color w:val="993300"/>
        </w:rPr>
      </w:pPr>
      <w:r>
        <w:rPr>
          <w:b/>
          <w:i/>
          <w:color w:val="993300"/>
          <w:sz w:val="32"/>
          <w:szCs w:val="32"/>
        </w:rPr>
        <w:t>Formule utile</w:t>
      </w:r>
      <w:r>
        <w:rPr>
          <w:b/>
          <w:i/>
          <w:color w:val="993300"/>
          <w:sz w:val="40"/>
          <w:szCs w:val="40"/>
        </w:rPr>
        <w:t>: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  <w:u w:val="single"/>
        </w:rPr>
      </w:pPr>
      <w:r>
        <w:rPr>
          <w:b/>
          <w:i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u w:val="single"/>
          <w:lang w:val="it-IT" w:eastAsia="en-US"/>
        </w:rPr>
      </w:pPr>
      <w:r>
        <w:rPr>
          <w:b/>
          <w:color w:val="000000"/>
          <w:sz w:val="36"/>
          <w:szCs w:val="36"/>
          <w:u w:val="single"/>
          <w:lang w:val="it-IT" w:eastAsia="en-US"/>
        </w:rPr>
        <w:drawing>
          <wp:anchor behindDoc="1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3143885" cy="1969770"/>
            <wp:effectExtent l="0" t="0" r="0" b="0"/>
            <wp:wrapTight wrapText="bothSides">
              <wp:wrapPolygon edited="0">
                <wp:start x="-65" y="0"/>
                <wp:lineTo x="-65" y="21430"/>
                <wp:lineTo x="21600" y="21430"/>
                <wp:lineTo x="21600" y="0"/>
                <wp:lineTo x="-65" y="0"/>
              </wp:wrapPolygon>
            </wp:wrapTight>
            <wp:docPr id="1" name="prisma-patrulate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isma-patrulater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  <w:u w:val="single"/>
          <w:lang w:val="it-IT"/>
        </w:rPr>
      </w:pPr>
      <w:r>
        <w:rPr>
          <w:b/>
          <w:color w:val="000000"/>
          <w:sz w:val="36"/>
          <w:szCs w:val="36"/>
          <w:u w:val="single"/>
          <w:lang w:val="it-IT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color w:val="993300"/>
          <w:sz w:val="32"/>
          <w:szCs w:val="32"/>
          <w:lang w:val="it-IT"/>
        </w:rPr>
      </w:pPr>
      <w:r>
        <w:rPr>
          <w:b/>
          <w:i/>
          <w:color w:val="993300"/>
          <w:sz w:val="32"/>
          <w:szCs w:val="32"/>
          <w:lang w:val="it-IT"/>
        </w:rPr>
        <w:t>Desenarea corecta a unui cub</w:t>
      </w:r>
    </w:p>
    <w:p>
      <w:pPr>
        <w:pStyle w:val="Normal"/>
        <w:rPr>
          <w:lang w:val="it-IT"/>
        </w:rPr>
      </w:pPr>
      <w:r>
        <w:rPr>
          <w:b/>
          <w:bCs/>
          <w:lang w:val="it-IT"/>
        </w:rPr>
        <w:t xml:space="preserve">Nu uita: </w:t>
      </w:r>
      <w:r>
        <w:rPr>
          <w:lang w:val="it-IT"/>
        </w:rPr>
        <w:br/>
        <w:t>Atunci c</w:t>
      </w:r>
      <w:r>
        <w:rPr>
          <w:lang w:val="ro-RO"/>
        </w:rPr>
        <w:t>â</w:t>
      </w:r>
      <w:r>
        <w:rPr>
          <w:lang w:val="it-IT"/>
        </w:rPr>
        <w:t xml:space="preserve">nd vrei să desenezi o figură geometrică, foloseşte întotdeauna rigla şi creionul. </w:t>
        <w:br/>
        <w:t>Obişnuieşte-te să faci figurile geometrice cât mai mari pentru a-ţi fi mai uşor atunci când va trebui să urmăreşti în cadrul lor diverse puncte, unghiuri sau segment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u w:val="single"/>
          <w:lang w:val="it-IT"/>
        </w:rPr>
        <w:t>Pasul 1:</w:t>
      </w:r>
      <w:r>
        <w:rPr>
          <w:lang w:val="it-IT"/>
        </w:rPr>
        <w:t xml:space="preserve"> Desenează un paralelogram asemănător cu cel din figura următoare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43660" cy="1629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u w:val="single"/>
          <w:lang w:val="it-IT"/>
        </w:rPr>
        <w:t>Pasul 2:</w:t>
      </w:r>
      <w:r>
        <w:rPr>
          <w:lang w:val="it-IT"/>
        </w:rPr>
        <w:t xml:space="preserve"> După ce ai desenat paralelogramul, din fiecare vârf al acestuia trasează vertical câte o dreaptă de aceeaşi dimensiune (înălţimea prismei). Ai grijă să nu fie prea mare. Ar trebui să obţii un rezultat asemănător cu cel din figura următoare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43660" cy="16294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u w:val="single"/>
        </w:rPr>
        <w:t>Pasul 3:</w:t>
      </w:r>
      <w:r>
        <w:rPr/>
        <w:t xml:space="preserve"> Uneşte vârfurile dreptelor pe care le-ai trasat la pasul 2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43660" cy="16294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u w:val="single"/>
          <w:lang w:val="it-IT"/>
        </w:rPr>
        <w:t>Pasul 4:</w:t>
      </w:r>
      <w:r>
        <w:rPr>
          <w:lang w:val="it-IT"/>
        </w:rPr>
        <w:t xml:space="preserve"> In cele din urmă, şterge puţin câte puţin, cu guma, liniile care nu ar trebui să se vadă în spaţiu. </w:t>
      </w:r>
      <w:r>
        <w:rPr/>
        <w:t>Vei obţine în final următoarea figură geometrică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43660" cy="16294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color w:val="993300"/>
          <w:sz w:val="32"/>
          <w:szCs w:val="32"/>
        </w:rPr>
        <w:t>Exemple: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Să se calculeze, aria laterală, aria totală şi volumul unei prisme patrulatere regulate cu latura bazei de 4 cm şi înălţimea de 7 cm.</w:t>
        <w:br/>
        <w:br/>
      </w:r>
      <w:r>
        <w:rPr>
          <w:u w:val="single"/>
          <w:lang w:val="it-IT"/>
        </w:rPr>
        <w:t>Rezolvare:</w:t>
      </w:r>
      <w:r>
        <w:rPr>
          <w:lang w:val="it-IT"/>
        </w:rPr>
        <w:br/>
        <w:t xml:space="preserve">Perimetrul bazei = 4•l = 4•4 = 16 cm </w:t>
        <w:br/>
        <w:t xml:space="preserve">Aria laterala a prismei = P•h = 16 · 7 = 112 cm² </w:t>
        <w:br/>
        <w:t xml:space="preserve">Aria bazei unei prisme patrulatere = l² = 4² = 16 cm² </w:t>
        <w:br/>
        <w:t xml:space="preserve">Aria totala a prismei = Al + 2•Ab = 112 + 32 = 144 cm² </w:t>
        <w:br/>
        <w:t>Volumul prismei = Ab•h = 16 · 7 = 112 cm³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u w:val="single"/>
          <w:lang w:val="it-IT"/>
        </w:rPr>
      </w:pPr>
      <w:r>
        <w:rPr>
          <w:lang w:val="it-IT"/>
        </w:rPr>
        <w:t xml:space="preserve">Calculaţi volumul unei prisme patrulatere regulate cu aria bazei de 25 cm² şi aria laterală de 160 cm². </w:t>
        <w:br/>
        <w:br/>
      </w:r>
      <w:r>
        <w:rPr>
          <w:u w:val="single"/>
          <w:lang w:val="it-IT"/>
        </w:rPr>
        <w:t>Rezolvare:</w:t>
      </w:r>
      <w:r>
        <w:rPr>
          <w:lang w:val="it-IT"/>
        </w:rPr>
        <w:br/>
        <w:t>Aria bazei = l² = 25 cm², adică latura este de 5 cm</w:t>
        <w:br/>
        <w:t>Perimetrul bazei = 4•l = 4•5 = 20 cm</w:t>
        <w:br/>
        <w:t>Aria laterala a prismei = Pb•h = 20•h = 160 cm², deci h = 8 cm</w:t>
        <w:br/>
        <w:t>Volumul prismei = Ab•h = 25•8 = 200 cm</w:t>
      </w:r>
    </w:p>
    <w:p>
      <w:pPr>
        <w:pStyle w:val="Normal"/>
        <w:rPr>
          <w:b/>
          <w:b/>
          <w:color w:val="000000"/>
          <w:u w:val="single"/>
          <w:lang w:val="it-IT"/>
        </w:rPr>
      </w:pPr>
      <w:r>
        <w:rPr>
          <w:b/>
          <w:color w:val="000000"/>
          <w:u w:val="single"/>
          <w:lang w:val="it-IT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u w:val="single"/>
          <w:lang w:val="it-IT"/>
        </w:rPr>
      </w:pPr>
      <w:r>
        <w:rPr>
          <w:lang w:val="it-IT"/>
        </w:rPr>
        <w:t xml:space="preserve">O prismă patrulateră are latura bazei de 6 cm şi volumul de 432 cm². Calculaţi aria laterală şi aria totală a prismei. </w:t>
        <w:br/>
        <w:br/>
      </w:r>
      <w:r>
        <w:rPr>
          <w:u w:val="single"/>
          <w:lang w:val="it-IT"/>
        </w:rPr>
        <w:t>Rezolvare:</w:t>
      </w:r>
      <w:r>
        <w:rPr>
          <w:lang w:val="it-IT"/>
        </w:rPr>
        <w:br/>
        <w:t xml:space="preserve">Aria bazei = l² = 6² = 36 cm² </w:t>
        <w:br/>
        <w:t>Volumul prismei = Ab•h = 36•h = 432 cm³, de unde rezultă că h = 12 cm</w:t>
        <w:br/>
        <w:t>Perimetrul bazei = 4•l = 4•6 = 24 cm</w:t>
        <w:br/>
        <w:t xml:space="preserve">Aria laterala a prismei = Pb•h = 24•12 = 288 cm² </w:t>
        <w:br/>
        <w:t>Aria totala a prismei = Al + 2•Ab = 288 + 72 = 360 cm²</w:t>
      </w:r>
    </w:p>
    <w:p>
      <w:pPr>
        <w:pStyle w:val="Normal"/>
        <w:rPr>
          <w:b/>
          <w:b/>
          <w:color w:val="000000"/>
          <w:u w:val="single"/>
          <w:lang w:val="it-IT"/>
        </w:rPr>
      </w:pPr>
      <w:r>
        <w:rPr>
          <w:b/>
          <w:color w:val="000000"/>
          <w:u w:val="single"/>
          <w:lang w:val="it-IT"/>
        </w:rPr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 xml:space="preserve">Diagonala unei fete laterale a unei prisme patrulatere regulate este de 13 cm. Ştiind că aria bazei este de 25 cm² să se calculeze, volumul şi aria totala. </w:t>
        <w:br/>
        <w:br/>
      </w:r>
      <w:r>
        <w:rPr>
          <w:u w:val="single"/>
        </w:rPr>
        <w:t>Rezolvare:</w:t>
      </w:r>
      <w:r>
        <w:rPr/>
        <w:br/>
        <w:t>Aria bazei = l² = 25 cm², deci l = 5 cm</w:t>
        <w:br/>
        <w:t xml:space="preserve">Diagonala unei feţe laterale = √l² + h²  (Pitagora) =√5² + h² </w:t>
      </w:r>
      <w:r>
        <w:rPr>
          <w:lang w:val="it-IT"/>
        </w:rPr>
        <w:t>= 13 cm, rezultă că h = 12 cm</w:t>
        <w:br/>
        <w:t>Perimetrul bazei = 4√l = 4√5 = 20 cm</w:t>
        <w:br/>
        <w:t xml:space="preserve">Aria laterala a prismei = Pb√h = 20√12 = 240 cm² </w:t>
        <w:br/>
        <w:t xml:space="preserve">Aria totala a prismei = Al + 2•Ab = 240 + 50 = 290 cm² </w:t>
        <w:br/>
        <w:t>Volumul prismei = Ab•h = 25•12 = 300 cm³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ind w:left="748" w:hanging="374"/>
        <w:rPr/>
      </w:pPr>
      <w:r>
        <w:rPr>
          <w:lang w:val="it-IT"/>
        </w:rPr>
        <w:t>5</w:t>
        <w:tab/>
        <w:t>Dacă volumul unei prisme patrulatere regulate este de 128 cm³ şi înălţimea de 8 cm, să se calculeze aria laterală şi aria totală.</w:t>
        <w:b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color w:val="000000"/>
      <w:lang w:val="en-US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7:59:00Z</dcterms:created>
  <dc:creator>Zoli</dc:creator>
  <dc:description/>
  <dc:language>en-US</dc:language>
  <cp:lastModifiedBy>Zoli</cp:lastModifiedBy>
  <dcterms:modified xsi:type="dcterms:W3CDTF">2011-01-25T18:47:00Z</dcterms:modified>
  <cp:revision>10</cp:revision>
  <dc:subject/>
  <dc:title/>
</cp:coreProperties>
</file>